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w:t>
      </w:r>
      <w:r>
        <w:rPr/>
        <w:t xml:space="preserve">I guess you haven’t figured it out.  This is an </w:t>
      </w:r>
      <w:r>
        <w:rPr>
          <w:i/>
        </w:rPr>
        <w:t>orfanatorio</w:t>
      </w:r>
      <w:r>
        <w:rPr/>
        <w:t xml:space="preserve">, an orphanage.  The state is our family now.  That’s why the border guards wait along the </w:t>
      </w:r>
      <w:r>
        <w:rPr>
          <w:i/>
        </w:rPr>
        <w:t>frontera</w:t>
      </w:r>
      <w:r>
        <w:rPr/>
        <w:t>.  They catch the kids of rockheads who make a run for it and turn them over to the Keepers.”</w:t>
      </w:r>
    </w:p>
    <w:p>
      <w:pPr>
        <w:pStyle w:val="Normal"/>
        <w:rPr/>
      </w:pPr>
      <w:r>
        <w:rPr/>
      </w:r>
    </w:p>
    <w:p>
      <w:pPr>
        <w:pStyle w:val="Normal"/>
        <w:ind w:firstLine="720"/>
        <w:rPr/>
      </w:pPr>
      <w:r>
        <w:rPr/>
        <w:t>“</w:t>
      </w:r>
      <w:r>
        <w:rPr/>
        <w:t>I don’t see much difference between that and sawing off the extra leg,” said Matt.  “What you’re after is a horse that works hard and doesn’t waste time looking at flowers.”</w:t>
      </w:r>
    </w:p>
    <w:p>
      <w:pPr>
        <w:pStyle w:val="Normal"/>
        <w:rPr/>
      </w:pPr>
      <w:r>
        <w:rPr/>
      </w:r>
    </w:p>
    <w:p>
      <w:pPr>
        <w:pStyle w:val="Normal"/>
        <w:ind w:firstLine="720"/>
        <w:rPr/>
      </w:pPr>
      <w:r>
        <w:rPr/>
        <w:t>“</w:t>
      </w:r>
      <w:r>
        <w:rPr/>
        <w:t>That’s one of the great engineering triumphs of Aztlán,” Carlos said proudly.  “We diverted the Colorado River to an underground canal that runs into Dreamland.  Once the pollutants were removed, we started harvesting the gulf for plankton.  Fresh seawater comes in from the south, but what with harvesting and the loss of river water, the gulf has shrunk to a narrow channel.”</w:t>
      </w:r>
    </w:p>
    <w:p>
      <w:pPr>
        <w:pStyle w:val="Normal"/>
        <w:rPr/>
      </w:pPr>
      <w:r>
        <w:rPr/>
      </w:r>
    </w:p>
    <w:p>
      <w:pPr>
        <w:pStyle w:val="Normal"/>
        <w:ind w:firstLine="720"/>
        <w:rPr/>
      </w:pPr>
      <w:r>
        <w:rPr/>
        <w:t xml:space="preserve">Then they all attacked him.  Every single boy in the room—except Chacho and Fidelito—hurled an accusation at Matt.  He talked like an aristocrat.  He folded his blanket in a swanky way.  He cleaned under his fingernails.  He used words people couldn’t understand.  Everything Chacho had mentioned—and more—was thrown at Matt like balls of sticky mud.  It wasn’t the unfairness of the accusations that so hurt him as much as the venom that lay behind them.  Matt thought he’d been accepted.  He thought he’d at last come to an oasis—ugly and uncomfortable, but still an oasis—where he could feel welcome.  </w:t>
      </w:r>
    </w:p>
    <w:p>
      <w:pPr>
        <w:pStyle w:val="Normal"/>
        <w:rPr/>
      </w:pPr>
      <w:r>
        <w:rPr/>
      </w:r>
    </w:p>
    <w:p>
      <w:pPr>
        <w:pStyle w:val="Normal"/>
        <w:ind w:firstLine="720"/>
        <w:rPr/>
      </w:pPr>
      <w:r>
        <w:rPr/>
        <w:t xml:space="preserve">He straightened up and endured another blow, and another.  After six blows Jorge decided he’d done enough.  Or—more likely—the Keeper had exhausted his strength beating up Ton-Ton.  Matt figured he’d been lucky, but he didn’t doubt that more agony was down the road.  Jorge wasn’t going to give up that easily.  </w:t>
      </w:r>
    </w:p>
    <w:p>
      <w:pPr>
        <w:pStyle w:val="Normal"/>
        <w:rPr/>
      </w:pPr>
      <w:r>
        <w:rPr/>
      </w:r>
    </w:p>
    <w:p>
      <w:pPr>
        <w:pStyle w:val="Normal"/>
        <w:ind w:firstLine="720"/>
        <w:rPr/>
      </w:pPr>
      <w:r>
        <w:rPr/>
        <w:t>All Matt had to do was shut down the electricity to the fence and climb over.  It sounded simple, but it wasn’t.  The powerhouse was locked after dark.  The Keepers counted the boys every night at ten o’clock and every morning at five.  That left seven hours in which to walk the five miles to the fence (while hoping the power hadn’t been turned on again) and then twenty more miles to San Luis in the dark.  If the ground was covered with cacti, the trip might take a lot longer.</w:t>
      </w:r>
    </w:p>
    <w:p>
      <w:pPr>
        <w:pStyle w:val="Normal"/>
        <w:rPr/>
      </w:pPr>
      <w:r>
        <w:rPr/>
      </w:r>
    </w:p>
    <w:p>
      <w:pPr>
        <w:pStyle w:val="Normal"/>
        <w:ind w:firstLine="720"/>
        <w:rPr/>
      </w:pPr>
      <w:r>
        <w:rPr/>
        <w:t>“</w:t>
      </w:r>
      <w:r>
        <w:rPr/>
        <w:t>Why don’t we look?” invited Jorge.  Flaco came forward and knelt on the floor next to where Matt was standing.  He looked up, apologizing with his eyes.  Matt didn’t resist.  It wouldn’t have done any good.  He allowed the boy to turn his foot toward the light and waited for the inevitable reaction.</w:t>
      </w:r>
    </w:p>
    <w:p>
      <w:pPr>
        <w:pStyle w:val="Normal"/>
        <w:ind w:firstLine="720"/>
        <w:rPr/>
      </w:pPr>
      <w:r>
        <w:rPr/>
        <w:t>“</w:t>
      </w:r>
      <w:r>
        <w:rPr/>
        <w:t>Jorge is right.  It does say ‘Property of the Alacrán Estate,” said Flaco.</w:t>
      </w:r>
    </w:p>
    <w:p>
      <w:pPr>
        <w:pStyle w:val="Normal"/>
        <w:ind w:firstLine="720"/>
        <w:rPr/>
      </w:pPr>
      <w:r>
        <w:rPr/>
        <w:t>The rebellion went out of the boys then.  They were so used to obeying, Matt realized, that very little was needed to make them surrender.  They moved away from the door and slowly drifted toward the bunks.</w:t>
      </w:r>
    </w:p>
    <w:p>
      <w:pPr>
        <w:pStyle w:val="Normal"/>
        <w:rPr/>
      </w:pPr>
      <w:r>
        <w:rPr/>
      </w:r>
    </w:p>
    <w:p>
      <w:pPr>
        <w:pStyle w:val="Normal"/>
        <w:ind w:firstLine="720"/>
        <w:rPr/>
      </w:pPr>
      <w:r>
        <w:rPr/>
      </w:r>
    </w:p>
    <w:p>
      <w:pPr>
        <w:pStyle w:val="Normal"/>
        <w:ind w:firstLine="720"/>
        <w:rPr/>
      </w:pPr>
      <w:r>
        <w:rPr/>
      </w:r>
    </w:p>
    <w:p>
      <w:pPr>
        <w:pStyle w:val="Normal"/>
        <w:ind w:firstLine="720"/>
        <w:rPr/>
      </w:pPr>
      <w:r>
        <w:rPr/>
        <w:t>“</w:t>
      </w:r>
      <w:r>
        <w:rPr/>
        <w:t>He’s the murderer,” cried Matt, but he had no time to say anything else.  The men swung him up and out.  He came down with a crash, and the bones shifted and let him fall through.  Down he tumbled, rolling this way and that until he arrived at a plateau of skulls.  He hung in the midst of a sea of bones, with the blue sky visible through a fretwork of ribs and vertebrae.  He turned his head cautiously.  Below was a dark pit whose dark depths he could only guess at.</w:t>
      </w:r>
    </w:p>
    <w:p>
      <w:pPr>
        <w:pStyle w:val="Normal"/>
        <w:rPr/>
      </w:pPr>
      <w:r>
        <w:rPr/>
      </w:r>
    </w:p>
    <w:p>
      <w:pPr>
        <w:pStyle w:val="Normal"/>
        <w:ind w:firstLine="720"/>
        <w:rPr/>
      </w:pPr>
      <w:r>
        <w:rPr/>
        <w:t xml:space="preserve">Matt had a bad feeling about this, but he was too startled by what Ton-Ton was doing now to ask more questions.  The boy had clamped the jaws of the shrimp harvester on to a single wire in the fence.  He backed up slowly, pulling the wire with a horrible, grinding, screeching noise until </w:t>
      </w:r>
      <w:r>
        <w:rPr>
          <w:i/>
        </w:rPr>
        <w:t>snap</w:t>
      </w:r>
      <w:r>
        <w:rPr/>
        <w:t>!  The wire parted.  Ton-Ton attacked another wire, and another.  The more he broke, the easier it was to unthread the fence, and soon he’d created a hole big enough to drive through.</w:t>
      </w:r>
    </w:p>
    <w:p>
      <w:pPr>
        <w:pStyle w:val="Normal"/>
        <w:ind w:firstLine="720"/>
        <w:rPr/>
      </w:pPr>
      <w:r>
        <w:rPr/>
        <w:t>Matt watched the top of the fence anxiously.  The one wire they had to worry about was still up there, snapping and humming in the breeze.  As long as Ton-Ton didn’t disturb its insulation, they would be safe.</w:t>
      </w:r>
    </w:p>
    <w:p>
      <w:pPr>
        <w:pStyle w:val="Normal"/>
        <w:ind w:firstLine="720"/>
        <w:rPr/>
      </w:pPr>
      <w:r>
        <w:rPr/>
      </w:r>
    </w:p>
    <w:p>
      <w:pPr>
        <w:pStyle w:val="Normal"/>
        <w:ind w:firstLine="720"/>
        <w:rPr/>
      </w:pPr>
      <w:r>
        <w:rPr/>
        <w:t>Yet here Matt saw, on grave after grave, statues of skeletons playing guitars or dancing or driving around in little plastic hovercars.  Skeleton mothers took skeleton children for walks.  Skeletons dogs sniffed lampposts, and skeleton horses galloped with Death riding on their backs.</w:t>
      </w:r>
    </w:p>
    <w:p>
      <w:pPr>
        <w:pStyle w:val="Normal"/>
        <w:ind w:firstLine="720"/>
        <w:rPr/>
      </w:pPr>
      <w:r>
        <w:rPr/>
      </w:r>
    </w:p>
    <w:p>
      <w:pPr>
        <w:pStyle w:val="Normal"/>
        <w:ind w:firstLine="720"/>
        <w:rPr/>
      </w:pPr>
      <w:r>
        <w:rPr/>
        <w:t xml:space="preserve">Matt saw a small, but extremely fierce-looking woman with her hands on her hips.  She wore a black dress, and her black hair was braided and pinned on top of her head in a kind of crown.  She was little, but everything about her proclaimed that she was used to being obeyed and anyone who didn’t was going to regret it.  </w:t>
      </w:r>
    </w:p>
    <w:p>
      <w:pPr>
        <w:pStyle w:val="Normal"/>
        <w:ind w:firstLine="720"/>
        <w:rPr/>
      </w:pPr>
      <w:r>
        <w:rPr/>
      </w:r>
    </w:p>
    <w:p>
      <w:pPr>
        <w:pStyle w:val="Normal"/>
        <w:ind w:firstLine="720"/>
        <w:rPr/>
      </w:pPr>
      <w:r>
        <w:rPr/>
        <w:t xml:space="preserve">The swimming pool flashed with sunlight as they passed over.  Matt searched the grounds for people.  He saw eejits crouching by a lawn.  He saw maids hanging out wash, and someone seemed to be repairing a roof.  No one looked up.  No one showed the slightest interest in the hovercraft that was now descending to the ground.  </w:t>
      </w:r>
    </w:p>
    <w:p>
      <w:pPr>
        <w:pStyle w:val="Normal"/>
        <w:ind w:firstLine="720"/>
        <w:rPr/>
      </w:pPr>
      <w:r>
        <w:rPr/>
      </w:r>
    </w:p>
    <w:p>
      <w:pPr>
        <w:pStyle w:val="Normal"/>
        <w:ind w:firstLine="720"/>
        <w:rPr/>
      </w:pPr>
      <w:r>
        <w:rPr>
          <w:i/>
        </w:rPr>
        <w:t>I had a glass</w:t>
      </w:r>
      <w:r>
        <w:rPr/>
        <w:t>, wrote Daft Donald,</w:t>
      </w:r>
      <w:r>
        <w:rPr>
          <w:i/>
        </w:rPr>
        <w:t xml:space="preserve"> but Tam Lin came up to me and said, “Don’t drink it, laddie.  I’ve got a strange feeling about this wine.”  And so I didn’t.</w:t>
      </w:r>
    </w:p>
    <w:p>
      <w:pPr>
        <w:pStyle w:val="Normal"/>
        <w:ind w:firstLine="720"/>
        <w:rPr>
          <w:i/>
          <w:i/>
        </w:rPr>
      </w:pPr>
      <w:r>
        <w:rPr>
          <w:i/>
        </w:rPr>
        <w:t>We raised our glasses for the toast.  Mr. Alacrán said, “Tomorrow we’ll send a truck down here and haul this stuff away!  Here’s to greed!”  Everyone cheered and then they drank—except for me.  Before the next minute had passed, they had all fallen to the ground.  Just like that.  As though someone had reached inside and turned off a switch.</w:t>
      </w:r>
    </w:p>
    <w:p>
      <w:pPr>
        <w:pStyle w:val="Normal"/>
        <w:ind w:firstLine="720"/>
        <w:rPr>
          <w:i/>
          <w:i/>
        </w:rPr>
      </w:pPr>
      <w:r>
        <w:rPr>
          <w:i/>
        </w:rPr>
      </w:r>
    </w:p>
    <w:p>
      <w:pPr>
        <w:pStyle w:val="TextBodyIndent"/>
        <w:rPr/>
      </w:pPr>
      <w:r>
        <w:rPr/>
        <w:t>Late that night Matt sat by the fire and smelled the good mesquite smoke as it spiraled up into the starry sky.  Tomorrow he would begin the task of breaking down the empire of Opium.  It was a huge and terrifying job, but he wasn’t alone.  He had Chacho, Fidelito, and Ton-Ton to cheer him on.  He had Celia and Daft Donald to advise him and Mariá to be everyone’s conscience.  He also had Esperanza, but he couldn’t see a way out of that.</w:t>
      </w:r>
    </w:p>
    <w:p>
      <w:pPr>
        <w:pStyle w:val="Normal"/>
        <w:ind w:firstLine="720"/>
        <w:rPr/>
      </w:pPr>
      <w:r>
        <w:rPr/>
        <w:t>With everyone’s help, it would get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41:00Z</dcterms:created>
  <dc:creator>DSA</dc:creator>
  <dc:description/>
  <dc:language>en-US</dc:language>
  <cp:lastModifiedBy>Tracy Voreis</cp:lastModifiedBy>
  <cp:lastPrinted>2004-03-07T11:15:00Z</cp:lastPrinted>
  <dcterms:modified xsi:type="dcterms:W3CDTF">2004-12-01T12:41:00Z</dcterms:modified>
  <cp:revision>2</cp:revision>
  <dc:subject/>
  <dc:title>“I guess you haven’t figured it out</dc:title>
</cp:coreProperties>
</file>